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911101119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528638895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610857535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552756629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880938103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